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VRUTA SELF-CHECK</w:t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43"/>
        <w:gridCol w:w="3430"/>
        <w:gridCol w:w="4056"/>
      </w:tblGrid>
      <w:tr>
        <w:trPr>
          <w:trHeight w:val="40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D I STAY FOCUSED WITH MY PARTNER ON THE TEX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D I LISTEN AND REFLECT ON WHAT MY CHEVRUTA HAD TO SAY AND TEA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D I ACTIVELY HELP AND SUPPORT MY CHEVRUTA LEARNING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)       With Supportive  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Language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)       With Challenge Ideas  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Respectfully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)       With Active 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Listening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oday during class I felt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ood / bored / excited / tired / interested /  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oday during chevruta I felt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ood / bored / excited / tired / interested / 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Describe how you and your chevruta worked together: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272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% OF THE 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T REALLY,  I SIMPLY WAS ONLY THINKING ABOUT WHAT I THOU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D I USE SUPPORT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xamples of supportive languag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nt to build on what you just sa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derstand, Okay, Yes, I agree, Can you help me see,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ne thing I shared with my chevruta: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ne thing my chevruta told me: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% OF THE 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METIMES I REFLECTED AND TRIED TO UNDERSTAND MY CHEVRUTA’S POS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D I USE SUPPORTIVE LANGUAGE AND CHALLENGE  IDEAS HELPFUL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xamples of challenging qu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is idea supported by the tex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nother way of understanding tha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 you arrive at this id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mean by tha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ne thing I learned today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omething that came up that I didn't understand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4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E THAN 95% OF THE TI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ST OF THE TIME I WAS LISTENING AND THINKING ABOUT WHAT MY CHEVRUTA WAS SAY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D I USE SUPPORTIVE LANGUAGE, CHALLENGE  IDEAS HELPFULLY AND LISTEN ACTIVELY</w:t>
              <w:b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xamples of Listening Activel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fter today, what questions do I now have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27:00Z</dcterms:created>
  <dc:creator>Damian</dc:creator>
  <dc:description/>
  <cp:keywords/>
  <dc:language>en-US</dc:language>
  <cp:lastModifiedBy>Damian</cp:lastModifiedBy>
  <dcterms:modified xsi:type="dcterms:W3CDTF">2009-11-03T03:34:00Z</dcterms:modified>
  <cp:revision>1</cp:revision>
  <dc:subject/>
  <dc:title>CHEVRUTA SELF-CHECK</dc:title>
</cp:coreProperties>
</file>